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2346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децембар 2015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ама и допунама Закона о управљању отпадом 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есетој сједници одржаној 7. децембра 2015. године разматрао је Приједлог закона о измјенама и допунама Закона о управљању отпадом – по хит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Драган Чавић, предсједник Одбора, Бојан Видић, замјеник предсједника, Обрен Марковић, Неда Петрић, Драган Ристић и Стево Јоксимовић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дсутни су били: Миланко Михајлица, Драго Тадић и Игор Остојић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закона поднијела је Свјетлана Радусин, представница Министарства за просторно уређење, грађевинарство и екологију.</w:t>
        <w:tab/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Приједлог закона, у предложеној форми, разматра на Осм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2346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децембар 2015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и и допунама Закона о територијалној организацији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 w:eastAsia="bs-Cyrl-BA"/>
        </w:rPr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bs-Cyrl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есетој сједници одржаној 7. децембра 2015. године разматрао је Приједлог закона о измјени и допунама Закона о територијалној организацији Републике Српске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Драган Чавић, предсједник Одбора, Бојан Видић, замјеник предсједника, Обрен Марковић, Неда Петрић, Драган Ристић и Стево Јоксимовић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дсутни су били: Миланко Михајлица, Драго Тадић и Игор Остојић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закона поднијела је Миланка Шопин, представница Министарства управе и локалне самоуправе.</w:t>
        <w:tab/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Приједлог закона, у предложеној форми, разматра на Осм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2346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децембар 2015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ама и допунама Закона о републичкој управи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 w:eastAsia="bs-Cyrl-BA"/>
        </w:rPr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bs-Cyrl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есетој сједници одржаној 7. децембра 2015. године разматрао је Приједлог закона о измјенама и допунама Закона о републичкој управи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Драган Чавић, предсједник Одбора, Бојан Видић, замјеник предсједника, Обрен Марковић, Неда Петрић, Драган Ристић и Стево Јоксимовић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дсутни су били: Миланко Михајлица, Драго Тадић и Игор Остојић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закона поднијела је Миланка Шопин, представница Министарства управе и локалне самоуправе.</w:t>
        <w:tab/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Приједлог закона, у предложеној форми, разматра на Осм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2346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децембар 2015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Извјештаја Министарства унутрашњих послова Републике Српске о раду за период јануар – јун 2015. годин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 w:eastAsia="bs-Cyrl-BA"/>
        </w:rPr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bs-Cyrl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есетој сједници одржаној 7. децембра 2015. године разматрао је Извјештај Министарства унутрашњих послова Републике Српске о раду за период јануар – јун 2015. године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Драган Чавић, предсједник Одбора, Бојан Видић, замјеник предсједника, Обрен Марковић, Неда Петрић, Драган Ристић и Стево Јоксимовић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дсутни су били: Миланко Михајлица, Драго Тадић и Игор Остојић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Извјештаја поднио је Гојко Васић, директор полиције.</w:t>
        <w:tab/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Извјештај, у предложеној форми, разматра на Осм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2346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децембар 2015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Извјештаја о извршеном административном надзору над радом јединица локалне самоуправе за период 1. јануар – 31. децембар 2014. годин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 w:eastAsia="bs-Cyrl-BA"/>
        </w:rPr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bs-Cyrl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есетој сједници одржаној 7. децембра 2015. године разматрао је Извјештај о извршеном административном надзору над радом јединица локалне самоуправе за период 1. јануар – 31. децембар 2014. године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Драган Чавић, предсједник Одбора, Бојан Видић, замјеник предсједника, Обрен Марковић, Неда Петрић, Драган Ристић и Стево Јоксимовић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дсутни су били: Миланко Михајлица, Драго Тадић и Игор Остојић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Извјештаја поднијела је Миланка Шопин, представница Министарства управе и локалне самоуправе.</w:t>
        <w:tab/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Извјештај, у предложеној форми, разматра на Осм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04:00Z</dcterms:created>
  <dc:creator>STIJAK MIROSLAV</dc:creator>
  <dc:description/>
  <cp:keywords/>
  <dc:language>en-US</dc:language>
  <cp:lastModifiedBy>Olivera Grahovac</cp:lastModifiedBy>
  <cp:lastPrinted>2015-09-15T09:19:00Z</cp:lastPrinted>
  <dcterms:modified xsi:type="dcterms:W3CDTF">2015-12-08T08:27:00Z</dcterms:modified>
  <cp:revision>6</cp:revision>
  <dc:subject/>
  <dc:title>Датум, 10</dc:title>
</cp:coreProperties>
</file>